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Kyokushin-kan International Tournament in Kumite and Kat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"</w:t>
      </w:r>
      <w:bookmarkStart w:id="0" w:name="_Hlk211344254"/>
      <w:r>
        <w:rPr>
          <w:b/>
          <w:bCs/>
          <w:sz w:val="28"/>
          <w:szCs w:val="28"/>
          <w:lang w:val="en-US"/>
        </w:rPr>
        <w:t>NATIONS CUP</w:t>
      </w:r>
      <w:bookmarkEnd w:id="0"/>
      <w:r>
        <w:rPr>
          <w:b/>
          <w:bCs/>
          <w:sz w:val="28"/>
          <w:szCs w:val="28"/>
          <w:lang w:val="en-US"/>
        </w:rPr>
        <w:t>"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ussia, Moscow, February 2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en-US"/>
        </w:rPr>
        <w:t xml:space="preserve"> - March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, 2026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INFORMATION LETTER No. 1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en-US"/>
        </w:rPr>
        <w:t>The Kyokushin-kan Karate-do Federation of Russia and Podolsk-dojo (Russia, Moscow Region, Podolsk) are pleased to invite teams from Kyokushin-kan organizations from all countries to participate in the Kyokushin-kan International Tournament in Kumite and Kata "NATIONS CUP", which will be held in Moscow on February 27 - March 2, 2026!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ournament organizers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Kyokushin-kan International Karate-do Organization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Kyokushin-kan Karate-do Federation of Russia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odolsk-dojo (Russia, Moscow region, Podolsk)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ate and venue of the Tournament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ate</w:t>
      </w:r>
      <w:r>
        <w:rPr>
          <w:bCs/>
          <w:sz w:val="28"/>
          <w:szCs w:val="28"/>
          <w:lang w:val="en-US"/>
        </w:rPr>
        <w:t xml:space="preserve">: February 27 - March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, 2026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enue</w:t>
      </w:r>
      <w:r>
        <w:rPr>
          <w:bCs/>
          <w:sz w:val="28"/>
          <w:szCs w:val="28"/>
          <w:lang w:val="en-US"/>
        </w:rPr>
        <w:t xml:space="preserve">: </w:t>
      </w:r>
      <w:bookmarkStart w:id="1" w:name="_Hlk211344868"/>
      <w:r>
        <w:rPr>
          <w:bCs/>
          <w:sz w:val="28"/>
          <w:szCs w:val="28"/>
          <w:lang w:val="en-US"/>
        </w:rPr>
        <w:t>Russia, Moscow, Ostrovnaya St., 7, «Basket Hall Moscow»</w:t>
      </w:r>
      <w:bookmarkEnd w:id="1"/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Rules</w:t>
      </w:r>
      <w:r>
        <w:rPr>
          <w:bCs/>
          <w:sz w:val="28"/>
          <w:szCs w:val="28"/>
          <w:lang w:val="en-US"/>
        </w:rPr>
        <w:t>: Kyokushin-kan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vent schedule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February 27, 2026, 9:00 – 18:00 – arrival of teams, weighing of participants, document check. Venue: Russia, Moscow (the address of the event will be sent additionally) 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ebruary 27, 2026, 18:00 – 19:00 –  judging seminar. Venue: Russia, Moscow (the address of the event will be sent additionally)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ebruary 28, 2026, 9:00–18:00 – preliminary bouts, semi-final and final bouts (8-9, 10-11, 12-13 years) Location: Russia, Moscow, Ostrovnaya St., 7, «Basket Hall Moscow»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arch 1, 2026, 10:00–18:00 – Opening ceremony, semi-final and final bouts (14-15, 16-17, 18+, senior man), award ceremony. Location: Russia, Moscow, Ostrovnaya St., 7, «Basket Hall Moscow»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arch 2, 2026 – teams departure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ompetition program. Competition categories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KUMITE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3544"/>
        <w:gridCol w:w="4110"/>
        <w:gridCol w:w="32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vision by gr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e categori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ight categori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ration of bou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en, 18 years and old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 60 kg, - 65 kg, - 70 kg, - 75 kg, - 80 kg, - 85 kg, - 90 kg, 90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2 minutes + 2 minutes + 2 minutes; </w:t>
            </w:r>
          </w:p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3 minutes + 2 minutes + 2 minu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omen, 18 years and old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 50 kg, - 55 kg, - 60 kg, - 65 kg, 65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2 minutes + 2 minutes + 2 minutes; </w:t>
            </w:r>
          </w:p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3 minutes + 2 minutes + 2 minu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Senior Men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-3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years ol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70 kg,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80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kg,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0 kg,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0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2 minutes + 1 minutes + 1 minutes; </w:t>
            </w:r>
          </w:p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2 minutes + 2 minutes + 1 minu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Senior Men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4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years ol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70 kg,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80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kg,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0 kg,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0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2 minutes + 1 minutes + 1 minutes; </w:t>
            </w:r>
          </w:p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2 minutes + 2 minutes + 1 minu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Senior Men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5-49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years ol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70 kg,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80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kg,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0 kg,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0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2 minutes + 1 minutes + 1 minutes; </w:t>
            </w:r>
          </w:p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2 minutes + 2 minutes + 1 minu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enior Men, 50 and old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70 kg,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80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kg,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0 kg,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0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2 minutes + 1 minutes + 1 minutes; </w:t>
            </w:r>
          </w:p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2 minutes + 2 minutes + 1 minu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oys 8 – 9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25 kg,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0 kg</w:t>
            </w:r>
            <w:r>
              <w:rPr>
                <w:rFonts w:eastAsia="DengXian;等线" w:cs="Times New Roman" w:ascii="Times New Roman" w:hAnsi="Times New Roman"/>
                <w:b w:val="false"/>
                <w:sz w:val="24"/>
                <w:szCs w:val="24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- 35 kg, - 40 kg, 40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1,5 minute, decision; 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1,5 minute + 1 minute + weighing (&gt; 2 kg) + 1 minu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n the 8-9 age category, all direct kicks to the head, as well as kicks with deliberate falling, are prohibited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oys 10 – 11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0 kg, - 35 kg, - 40 kg, - 45 kg, - 50 kg, - 55 kg, - 55 kg 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1,5 minute, decision; 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1,5 minute + 1 minute + weighing (&gt; 2 kg) + 1 minu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oys 12-13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0 kg, - 35 kg, - 40 kg, - 45 kg, - 50 kg, - 55 kg, 55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2 minutes, decision; 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2 minutes + 1 minute + weighing (&gt; 2,5 kg) + 1 minu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oys 14-15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- 40 kg, - 45 kg, - 50 kg, - 55 kg, - 60 kg, - 65 kg, 65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2 minutes, decision; 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2 minutes + 2 minute + weighing (&gt; 2,5 kg) + 1 minu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oys 16-17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- 50 kg, - 55 kg, - 60 kg, - 65 kg, - 70 kg, - 75 kg, 75 kg 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Elimination bouts: main time – 2 minutes, decision;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2 minutes + 2 minutes + weighing (&gt; 2,5 kg) + 2 minu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irls 8 – 9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- 25 kg,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kg, - 35 kg, 35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1,5 minute, decision; 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1,5 minute + 1 minute + weighing (&gt; 2 kg) + 1 minu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irls 10 – 11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0 kg, - 35 kg, - 40 kg, - 45 kg, - 50 kg, - 55 kg, 55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1,5 minute, decision; 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1,5 minute + 1 minute + weighing (&gt; 2 kg) + 1 minu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7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irls 12-13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0 kg, - 35 kg, - 40 kg, - 45 kg, - 50 kg, - 55 kg, 55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2 minutes, decision; 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2 minutes + 1 minute + weighing (&gt; 2,5 kg) + 1 minu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irls 14-15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0 kg, - 45 kg, - 50 kg, - 55 kg, - 60 kg, - 65 kg, 65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2 minutes, decision; 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2 minutes + 2 minute + weighing (&gt; 2,5 kg) + 1 minu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th kyu and hig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irls 16-17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- 50 kg, - 55 kg, - 60 kg, - 60 kg, - 65 kg, 65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Elimination bouts: main time – 2 minutes, decision;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2 minutes + 2 minutes + weighing (&gt; 2,5 kg) + 2 minu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В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th - 9th ky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oys 8 – 9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25 kg,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0 kg</w:t>
            </w:r>
            <w:r>
              <w:rPr>
                <w:rFonts w:eastAsia="DengXian;等线" w:cs="Times New Roman" w:ascii="Times New Roman" w:hAnsi="Times New Roman"/>
                <w:b w:val="false"/>
                <w:sz w:val="24"/>
                <w:szCs w:val="24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- 35 kg, - 40 kg, 40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1,5 minute, decision; 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1,5 minute + 1 minute + weighing (&gt; 2 kg) + 1 minu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В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th - 9th ky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oys 10 – 11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0 kg, - 35 kg, - 40 kg, - 45 kg, - 50 kg, - 55 kg, - 55 kg 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1,5 minute, decision; 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1,5 minute + 1 minute + weighing (&gt; 2 kg) + 1 minu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В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th - 9th ky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irls 8 – 9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- 25 kg,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kg, - 35 kg, 35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1,5 minute, decision; 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1,5 minute + 1 minute + weighing (&gt; 2 kg) + 1 minu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n the 8-9 age category, all direct kicks to the head, as well as kicks with deliberate falling, are prohibited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В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th - 9th ky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irls 10 – 11 yea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0 kg, - 35 kg, - 40 kg, - 45 kg, - 50 kg, - 55 kg, 55 kg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Elimination bouts: main time – 1,5 minute, decision; 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emi-final and final bouts: main time – 1,5 minute + 1 minute + weighing (&gt; 2 kg) + 1 minu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211"/>
        <w:spacing w:lineRule="auto" w:line="360"/>
        <w:ind w:firstLine="284"/>
        <w:jc w:val="center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Weight categories may be combined by decision of the Chief Judge in the </w:t>
      </w:r>
      <w:r>
        <w:rPr>
          <w:rFonts w:cs="Times New Roman" w:ascii="Times New Roman" w:hAnsi="Times New Roman"/>
          <w:bCs w:val="false"/>
          <w:color w:val="FF0000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 of an insufficient number of participants.</w:t>
      </w:r>
    </w:p>
    <w:p>
      <w:pPr>
        <w:pStyle w:val="211"/>
        <w:spacing w:lineRule="auto" w:line="360"/>
        <w:ind w:firstLine="284"/>
        <w:jc w:val="center"/>
        <w:rPr>
          <w:rFonts w:ascii="Times New Roman" w:hAnsi="Times New Roman" w:cs="Times New Roman"/>
          <w:bCs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  <w:lang w:val="en-US"/>
        </w:rPr>
        <w:t>KATA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304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e categories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am Kata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en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1</w:t>
            </w:r>
            <w:r>
              <w:rPr>
                <w:rStyle w:val="E92479ddebb7ed41s3"/>
                <w:rFonts w:eastAsia="DengXian;等线" w:cs="Calibri" w:ascii="Calibri" w:hAnsi="Calibri"/>
                <w:b/>
                <w:bCs/>
                <w:color w:val="000000"/>
                <w:lang w:val="en-US" w:eastAsia="zh-CN"/>
              </w:rPr>
              <w:t>st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 xml:space="preserve"> round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: Gekisai Sho</w:t>
            </w:r>
          </w:p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Final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: Seienchin, Seipai, Kanku, Garyu, Sushiho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Women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1</w:t>
            </w:r>
            <w:r>
              <w:rPr>
                <w:rStyle w:val="E92479ddebb7ed41s3"/>
                <w:rFonts w:eastAsia="DengXian;等线" w:cs="Calibri" w:ascii="Calibri" w:hAnsi="Calibri"/>
                <w:b/>
                <w:bCs/>
                <w:color w:val="000000"/>
                <w:lang w:val="en-US" w:eastAsia="zh-CN"/>
              </w:rPr>
              <w:t>st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 xml:space="preserve"> round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: Gekisai Sho</w:t>
            </w:r>
          </w:p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Final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: Seienchin, Seipai, Kanku, Garyu, Sushiho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Boys 8-9 years</w:t>
            </w:r>
          </w:p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Boys 10-11 years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c601ba0e700afap3"/>
              <w:spacing w:before="0" w:after="0"/>
              <w:rPr>
                <w:rStyle w:val="E92479ddebb7ed41s3"/>
                <w:rFonts w:ascii="uictfonttextstyleemphasizedbody;Times New Roman" w:hAnsi="uictfonttextstyleemphasizedbody;Times New Roman" w:cs="uictfonttextstyleemphasizedbody;Times New Roman"/>
                <w:b/>
                <w:b/>
                <w:bCs/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1</w:t>
            </w:r>
            <w:r>
              <w:rPr>
                <w:rStyle w:val="E92479ddebb7ed41s3"/>
                <w:rFonts w:eastAsia="DengXian;等线" w:cs="Calibri" w:ascii="Calibri" w:hAnsi="Calibri"/>
                <w:b/>
                <w:bCs/>
                <w:color w:val="000000"/>
                <w:lang w:val="en-US" w:eastAsia="zh-CN"/>
              </w:rPr>
              <w:t>st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 xml:space="preserve"> round: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 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Cs/>
                <w:color w:val="000000"/>
                <w:lang w:val="en-US"/>
              </w:rPr>
              <w:t>Taikyoku Sono ichi</w:t>
            </w:r>
          </w:p>
          <w:p>
            <w:pPr>
              <w:pStyle w:val="Edc601ba0e700afap3"/>
              <w:spacing w:before="0" w:after="0"/>
              <w:rPr>
                <w:rStyle w:val="E92479ddebb7ed41s3"/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Final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:</w:t>
            </w:r>
            <w:r>
              <w:rPr>
                <w:rStyle w:val="Aba098039fe99a7es2"/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Cs/>
                <w:color w:val="000000"/>
                <w:lang w:val="en-US"/>
              </w:rPr>
              <w:t>Taikyoku Sono San, Pinan Sono ichi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E92479ddebb7ed41s3"/>
                <w:rFonts w:cs="Times New Roman" w:ascii="Times New Roman" w:hAnsi="Times New Roman"/>
                <w:b/>
                <w:bCs/>
                <w:sz w:val="24"/>
                <w:szCs w:val="24"/>
              </w:rPr>
              <w:t>Boys 12-13 years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1</w:t>
            </w:r>
            <w:r>
              <w:rPr>
                <w:rStyle w:val="E92479ddebb7ed41s3"/>
                <w:rFonts w:eastAsia="DengXian;等线" w:cs="Calibri" w:ascii="Calibri" w:hAnsi="Calibri"/>
                <w:b/>
                <w:bCs/>
                <w:color w:val="000000"/>
                <w:lang w:val="en-US" w:eastAsia="zh-CN"/>
              </w:rPr>
              <w:t>st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 xml:space="preserve"> round: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 Pinan Sono Ni</w:t>
            </w:r>
          </w:p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Final: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 Pinan Sono Yon, Pinan Sono Go, Tsuki-No Kata, Gekisai Sho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E92479ddebb7ed41s3"/>
                <w:rFonts w:cs="Times New Roman" w:ascii="Times New Roman" w:hAnsi="Times New Roman"/>
                <w:b/>
                <w:bCs/>
                <w:sz w:val="24"/>
                <w:szCs w:val="24"/>
              </w:rPr>
              <w:t>Boys 14-15 years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1 round: 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Pinan Sono Yon</w:t>
            </w:r>
          </w:p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Final: 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Gekisai Sho, Tsuki-No Kata, Saiha, Seienchin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E92479ddebb7ed41s3"/>
                <w:rFonts w:cs="Times New Roman" w:ascii="Times New Roman" w:hAnsi="Times New Roman"/>
                <w:b/>
                <w:bCs/>
                <w:sz w:val="24"/>
                <w:szCs w:val="24"/>
              </w:rPr>
              <w:t>Boys 16-17 years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1</w:t>
            </w:r>
            <w:r>
              <w:rPr>
                <w:rStyle w:val="E92479ddebb7ed41s3"/>
                <w:rFonts w:eastAsia="DengXian;等线" w:cs="Calibri" w:ascii="Calibri" w:hAnsi="Calibri"/>
                <w:b/>
                <w:bCs/>
                <w:color w:val="000000"/>
                <w:lang w:val="en-US" w:eastAsia="zh-CN"/>
              </w:rPr>
              <w:t>st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 xml:space="preserve"> round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: Pinan Sono Go</w:t>
            </w:r>
          </w:p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Final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: Gekisai Sho, Saiha, Seienchin, Kanku, Garyu, Sushiho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Girls 8-9 years</w:t>
            </w:r>
          </w:p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Girls 10-11 years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c601ba0e700afap3"/>
              <w:spacing w:before="0" w:after="0"/>
              <w:rPr>
                <w:rStyle w:val="E92479ddebb7ed41s3"/>
                <w:rFonts w:ascii="uictfonttextstyleemphasizedbody;Times New Roman" w:hAnsi="uictfonttextstyleemphasizedbody;Times New Roman" w:cs="uictfonttextstyleemphasizedbody;Times New Roman"/>
                <w:b/>
                <w:b/>
                <w:bCs/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1</w:t>
            </w:r>
            <w:r>
              <w:rPr>
                <w:rStyle w:val="E92479ddebb7ed41s3"/>
                <w:rFonts w:eastAsia="DengXian;等线" w:cs="Calibri" w:ascii="Calibri" w:hAnsi="Calibri"/>
                <w:b/>
                <w:bCs/>
                <w:color w:val="000000"/>
                <w:lang w:val="en-US" w:eastAsia="zh-CN"/>
              </w:rPr>
              <w:t>st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 xml:space="preserve"> round: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 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Cs/>
                <w:color w:val="000000"/>
                <w:lang w:val="en-US"/>
              </w:rPr>
              <w:t>Taikyoku Sono ichi</w:t>
            </w:r>
          </w:p>
          <w:p>
            <w:pPr>
              <w:pStyle w:val="Edc601ba0e700afap3"/>
              <w:spacing w:before="0" w:after="0"/>
              <w:rPr>
                <w:rStyle w:val="E92479ddebb7ed41s3"/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Final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:</w:t>
            </w:r>
            <w:r>
              <w:rPr>
                <w:rStyle w:val="Aba098039fe99a7es2"/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Cs/>
                <w:color w:val="000000"/>
                <w:lang w:val="en-US"/>
              </w:rPr>
              <w:t>Taikyoku Sono San, Pinan Sono ichi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E92479ddebb7ed41s3"/>
                <w:rFonts w:cs="Times New Roman" w:ascii="Times New Roman" w:hAnsi="Times New Roman"/>
                <w:b/>
                <w:bCs/>
                <w:sz w:val="24"/>
                <w:szCs w:val="24"/>
              </w:rPr>
              <w:t>Girls 12-13 years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1</w:t>
            </w:r>
            <w:r>
              <w:rPr>
                <w:rStyle w:val="E92479ddebb7ed41s3"/>
                <w:rFonts w:eastAsia="DengXian;等线" w:cs="Calibri" w:ascii="Calibri" w:hAnsi="Calibri"/>
                <w:b/>
                <w:bCs/>
                <w:color w:val="000000"/>
                <w:lang w:val="en-US" w:eastAsia="zh-CN"/>
              </w:rPr>
              <w:t>st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 xml:space="preserve"> round: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 Pinan Sono Ni</w:t>
            </w:r>
          </w:p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Final: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 Pinan Sono Yon, Pinan Sono Go, Tsuki-No Kata, Gekisai Sho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E92479ddebb7ed41s3"/>
                <w:rFonts w:cs="Times New Roman" w:ascii="Times New Roman" w:hAnsi="Times New Roman"/>
                <w:b/>
                <w:bCs/>
                <w:sz w:val="24"/>
                <w:szCs w:val="24"/>
              </w:rPr>
              <w:t>Girls 14-15 years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1</w:t>
            </w:r>
            <w:r>
              <w:rPr>
                <w:rStyle w:val="E92479ddebb7ed41s3"/>
                <w:rFonts w:eastAsia="DengXian;等线" w:cs="Calibri" w:ascii="Calibri" w:hAnsi="Calibri"/>
                <w:b/>
                <w:bCs/>
                <w:color w:val="000000"/>
                <w:lang w:val="en-US" w:eastAsia="zh-CN"/>
              </w:rPr>
              <w:t>st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 xml:space="preserve"> round: 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Pinan Sono Yon</w:t>
            </w:r>
          </w:p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Final: 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Gekisai Sho, Tsuki-No Kata, Saiha, Seienchin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E92479ddebb7ed41s3"/>
                <w:rFonts w:cs="Times New Roman" w:ascii="Times New Roman" w:hAnsi="Times New Roman"/>
                <w:b/>
                <w:bCs/>
                <w:sz w:val="24"/>
                <w:szCs w:val="24"/>
              </w:rPr>
              <w:t>Girls 16-17 years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1</w:t>
            </w:r>
            <w:r>
              <w:rPr>
                <w:rStyle w:val="E92479ddebb7ed41s3"/>
                <w:rFonts w:eastAsia="DengXian;等线" w:cs="Calibri" w:ascii="Calibri" w:hAnsi="Calibri"/>
                <w:b/>
                <w:bCs/>
                <w:color w:val="000000"/>
                <w:lang w:val="en-US" w:eastAsia="zh-CN"/>
              </w:rPr>
              <w:t>st</w:t>
            </w: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 xml:space="preserve"> round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: Pinan Sono Go</w:t>
            </w:r>
          </w:p>
          <w:p>
            <w:pPr>
              <w:pStyle w:val="Edc601ba0e700afap3"/>
              <w:spacing w:before="0" w:after="0"/>
              <w:rPr>
                <w:color w:val="000000"/>
                <w:lang w:val="en-US"/>
              </w:rPr>
            </w:pPr>
            <w:r>
              <w:rPr>
                <w:rStyle w:val="E92479ddebb7ed41s3"/>
                <w:rFonts w:cs="uictfonttextstyleemphasizedbody;Times New Roman" w:ascii="uictfonttextstyleemphasizedbody;Times New Roman" w:hAnsi="uictfonttextstyleemphasizedbody;Times New Roman"/>
                <w:b/>
                <w:bCs/>
                <w:color w:val="000000"/>
                <w:lang w:val="en-US"/>
              </w:rPr>
              <w:t>Final</w:t>
            </w:r>
            <w:r>
              <w:rPr>
                <w:rStyle w:val="Aba098039fe99a7es2"/>
                <w:rFonts w:cs="uictfonttextstylebody;Times New Roman" w:ascii="uictfonttextstylebody;Times New Roman" w:hAnsi="uictfonttextstylebody;Times New Roman"/>
                <w:color w:val="000000"/>
                <w:lang w:val="en-US"/>
              </w:rPr>
              <w:t>: Gekisai Sho, Saiha, Seienchin, Kanku, Garyu, Sushiho</w:t>
            </w:r>
          </w:p>
        </w:tc>
      </w:tr>
    </w:tbl>
    <w:p>
      <w:pPr>
        <w:pStyle w:val="211"/>
        <w:ind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211"/>
        <w:ind w:firstLine="284"/>
        <w:jc w:val="left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Registration fees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50$ (USD)</w:t>
      </w:r>
    </w:p>
    <w:p>
      <w:pPr>
        <w:pStyle w:val="211"/>
        <w:ind w:firstLine="284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211"/>
        <w:ind w:firstLine="284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Preliminary applications for participation and judges' lists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are accepted until </w:t>
      </w:r>
      <w:r>
        <w:rPr>
          <w:rFonts w:cs="Times New Roman" w:ascii="Times New Roman" w:hAnsi="Times New Roman"/>
          <w:bCs w:val="false"/>
          <w:color w:val="FF0000"/>
          <w:sz w:val="28"/>
          <w:szCs w:val="28"/>
          <w:lang w:val="en-US"/>
        </w:rPr>
        <w:t>February 1, 2026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to the e-mail address:</w:t>
      </w:r>
    </w:p>
    <w:p>
      <w:pPr>
        <w:pStyle w:val="211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211"/>
        <w:ind w:firstLine="284"/>
        <w:jc w:val="center"/>
        <w:rPr>
          <w:color w:val="999999"/>
          <w:sz w:val="21"/>
          <w:szCs w:val="21"/>
          <w:shd w:fill="FFFFFF" w:val="clear"/>
          <w:lang w:val="en-US"/>
        </w:rPr>
      </w:pPr>
      <w:hyperlink r:id="rId2">
        <w:r>
          <w:rPr>
            <w:rStyle w:val="InternetLink"/>
            <w:sz w:val="21"/>
            <w:szCs w:val="21"/>
            <w:shd w:fill="FFFFFF" w:val="clear"/>
          </w:rPr>
          <w:t>Nations-cup@yandex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.ru</w:t>
        </w:r>
      </w:hyperlink>
      <w:r>
        <w:rPr>
          <w:sz w:val="21"/>
          <w:szCs w:val="21"/>
          <w:shd w:fill="FFFFFF" w:val="clear"/>
          <w:lang w:val="en-US"/>
        </w:rPr>
        <w:t>!</w:t>
      </w:r>
    </w:p>
    <w:p>
      <w:pPr>
        <w:pStyle w:val="211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99999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999999"/>
          <w:sz w:val="28"/>
          <w:szCs w:val="28"/>
          <w:shd w:fill="FFFFFF" w:val="clear"/>
          <w:lang w:val="en-US"/>
        </w:rPr>
      </w:r>
    </w:p>
    <w:p>
      <w:pPr>
        <w:pStyle w:val="211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If you have any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questions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, we will be happy to answer them by e-mail:</w:t>
      </w:r>
    </w:p>
    <w:p>
      <w:pPr>
        <w:pStyle w:val="211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211"/>
        <w:ind w:firstLine="284"/>
        <w:jc w:val="center"/>
        <w:rPr>
          <w:color w:val="999999"/>
          <w:sz w:val="21"/>
          <w:szCs w:val="21"/>
          <w:shd w:fill="FFFFFF" w:val="clear"/>
          <w:lang w:val="en-US"/>
        </w:rPr>
      </w:pPr>
      <w:hyperlink r:id="rId3">
        <w:r>
          <w:rPr>
            <w:rStyle w:val="InternetLink"/>
            <w:sz w:val="21"/>
            <w:szCs w:val="21"/>
            <w:shd w:fill="FFFFFF" w:val="clear"/>
            <w:lang w:val="en-US"/>
          </w:rPr>
          <w:t>Nations-cup@yandex.ru</w:t>
        </w:r>
      </w:hyperlink>
      <w:r>
        <w:rPr>
          <w:sz w:val="21"/>
          <w:szCs w:val="21"/>
          <w:shd w:fill="FFFFFF" w:val="clear"/>
          <w:lang w:val="en-US"/>
        </w:rPr>
        <w:t>!</w:t>
      </w:r>
    </w:p>
    <w:p>
      <w:pPr>
        <w:pStyle w:val="211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99999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999999"/>
          <w:sz w:val="28"/>
          <w:szCs w:val="28"/>
          <w:shd w:fill="FFFFFF" w:val="clear"/>
          <w:lang w:val="en-US"/>
        </w:rPr>
      </w:r>
    </w:p>
    <w:p>
      <w:pPr>
        <w:pStyle w:val="211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by phone: +7 (916) 585-50-57</w:t>
      </w:r>
    </w:p>
    <w:p>
      <w:pPr>
        <w:pStyle w:val="211"/>
        <w:ind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211"/>
        <w:ind w:firstLine="284"/>
        <w:jc w:val="center"/>
        <w:rPr>
          <w:rFonts w:ascii="Times New Roman" w:hAnsi="Times New Roman" w:cs="Times New Roman"/>
          <w:bCs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  <w:lang w:val="en-US"/>
        </w:rPr>
        <w:t>WE WILL BE GLAD TO WELCOME YOU AND YOUR FIGHTERS IN MOSCOW ON February 27 - March 1, 2026!</w:t>
      </w:r>
    </w:p>
    <w:p>
      <w:pPr>
        <w:pStyle w:val="211"/>
        <w:ind w:firstLine="284"/>
        <w:jc w:val="center"/>
        <w:rPr>
          <w:rFonts w:ascii="Times New Roman" w:hAnsi="Times New Roman" w:cs="Times New Roman"/>
          <w:bCs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  <w:lang w:val="en-US"/>
        </w:rPr>
      </w:r>
    </w:p>
    <w:p>
      <w:pPr>
        <w:pStyle w:val="211"/>
        <w:ind w:firstLine="284"/>
        <w:jc w:val="center"/>
        <w:rPr>
          <w:rFonts w:ascii="Times New Roman" w:hAnsi="Times New Roman" w:cs="Times New Roman"/>
          <w:bCs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  <w:lang w:val="en-US"/>
        </w:rPr>
        <w:t>MORE DETAILED INFORMATION WILL FOLLOW SOON!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ictfonttextstyleemphasizedbody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uictfonttextstylebod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1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Arial" w:hAnsi="Arial" w:cs="Arial"/>
      <w:b/>
      <w:bCs/>
      <w:sz w:val="22"/>
      <w:szCs w:val="22"/>
    </w:rPr>
  </w:style>
  <w:style w:type="character" w:styleId="Style8">
    <w:name w:val="Основной текст Знак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Jsphonenumber">
    <w:name w:val="js-phone-number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E92479ddebb7ed41s3">
    <w:name w:val="e92479ddebb7ed41s3"/>
    <w:basedOn w:val="Style7"/>
    <w:qFormat/>
    <w:rPr/>
  </w:style>
  <w:style w:type="character" w:styleId="Aba098039fe99a7es2">
    <w:name w:val="aba098039fe99a7es2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Edc601ba0e700afap3">
    <w:name w:val="edc601ba0e700afap3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ions-cup@yandex.ru" TargetMode="External"/><Relationship Id="rId3" Type="http://schemas.openxmlformats.org/officeDocument/2006/relationships/hyperlink" Target="mailto:Nations-cup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41:00Z</dcterms:created>
  <dc:creator>komarov</dc:creator>
  <dc:description/>
  <cp:keywords/>
  <dc:language>en-US</dc:language>
  <cp:lastModifiedBy>User</cp:lastModifiedBy>
  <cp:lastPrinted>2016-02-24T15:34:00Z</cp:lastPrinted>
  <dcterms:modified xsi:type="dcterms:W3CDTF">2025-12-04T12:41:00Z</dcterms:modified>
  <cp:revision>61</cp:revision>
  <dc:subject/>
  <dc:title>Учебно-спортивные с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18E36BFED4F3B87F1CACB264DB066_13</vt:lpwstr>
  </property>
  <property fmtid="{D5CDD505-2E9C-101B-9397-08002B2CF9AE}" pid="3" name="KSOProductBuildVer">
    <vt:lpwstr>1049-12.2.0.13306</vt:lpwstr>
  </property>
</Properties>
</file>